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8.11.2023г.№ 69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3 год и на плановый период 2024 и 2025 годов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тыс. руб.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 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,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по погреб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Д.В. Выборнов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403" w:bottom="45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Татьяна</cp:lastModifiedBy>
  <cp:lastPrinted>2023-11-28T11:47:00Z</cp:lastPrinted>
  <dcterms:modified xsi:type="dcterms:W3CDTF">2023-11-28T08:47:00Z</dcterms:modified>
  <cp:revision>34</cp:revision>
  <dc:subject/>
  <dc:title>Приложение  № 6</dc:title>
</cp:coreProperties>
</file>